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4473122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44384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